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e in coordinated skill progressions while manipulating various objects with compet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age in coordinated skill progressions while manipulating various objects with compet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move efficiently and safely while manipulating an objec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move efficiently and safely while manipulating an o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 xml:space="preserve"> Throwing/Catching and Kicking/Stri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A:  Explain and apply the basic movement skills and concepts to create and perform movement sequences and advanced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E:  Identify and use scientific principles that affect basic movement and skills using appropriate vocabulary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Newton’s Laws of Motion, application of force, static/dynamic balance, levers, fligh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 xml:space="preserve"> Throwing/Catching and Kicking/Stri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A:  Explain and apply the basic movement skills and concepts to create and perform movement sequences and advanced skills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E:  Identify and use scientific principles that affect basic movement and skills using appropriate vocabulary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Newton’s Laws of Motion, application of force, static/dynamic balance, levers, flight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Sport-specific skills and their application in developmentally appropriat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B:  Identify and apply the concepts of motor skill development to a variety of basic skil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Transfer between skills, Selecting relevant cues, Types of feedback, Movement efficiency, Product outcome/result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F:  Identify and apply game strategies to basic games and physical activiti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Give and go, One on one, Peer communi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Sport-specific skills and their application in developmentally appropriate games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B:  Identify and apply the concepts of motor skill development to a variety of basic skil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Transfer between skills, Selecting relevant cues, Types of feedback, Movement efficiency, Product outcome/result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F:  Identify and apply game strategies to basic games and physical activiti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Give and go, One on one, Peer commun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proper sequence for throwing/kicking an obje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benefits of dominant and non-dominant hand/fo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trunk rotate to ensure an accurate throw/ki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does your follow through determine the path your object will ta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proper sequence for throwing/kicking an obje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benefits of dominant and non-dominant hand/fo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trunk rotate to ensure an accurate throw/ki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does your follow through determine the path your object will t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difference between offense and defen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will practice and modification of skills improve a go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the activity boundaries influence your striking abi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would you change the angle of a striking impl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difference between offense and defen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will practice and modification of skills improve a go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the activity boundaries influence your striking abi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would you change the angle of a striking impl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20320</wp:posOffset>
                </wp:positionV>
                <wp:extent cx="263779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Force, Coordination, Discrete vs. continuous skills, Efficiency of movement, Form, Manip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pt;mso-wrap-distance-left:9.05pt;mso-wrap-distance-right:9.05pt;mso-wrap-distance-top:0pt;mso-wrap-distance-bottom:0pt;margin-top: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Force, Coordination, Discrete vs. continuous skills, Efficiency of movement, Form, Mani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20320</wp:posOffset>
                </wp:positionV>
                <wp:extent cx="263779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ractice, Good performance, Give and go, One on one, Peer Communication, Bound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pt;mso-wrap-distance-left:9.05pt;mso-wrap-distance-right:9.05pt;mso-wrap-distance-top:0pt;mso-wrap-distance-bottom:0pt;margin-top:1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ractice, Good performance, Give and go, One on one, Peer Communication, Bound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8743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Open skills, closed skills, Critical Elements of a skill, Cues, Manipulative movements, Prog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8.8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Open skills, closed skills, Critical Elements of a skill, Cues, Manipulative movements, Prog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089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Feedback, Motor skills, Communication between teammates, Offensive and defensive strategies, Space aware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Feedback, Motor skills, Communication between teammates, Offensive and defensive strategies, Space awar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2637790" cy="1151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kle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ck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kle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eld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ck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24:00Z</dcterms:created>
  <dc:creator>fickeeli</dc:creator>
  <dc:description/>
  <dc:language>en-US</dc:language>
  <cp:lastModifiedBy>mcclucry</cp:lastModifiedBy>
  <dcterms:modified xsi:type="dcterms:W3CDTF">2011-06-22T18:24:00Z</dcterms:modified>
  <cp:revision>2</cp:revision>
  <dc:subject/>
  <dc:title>Topic:  Fundamental Movement Concepts and Integrated Movement</dc:title>
</cp:coreProperties>
</file>